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vel 1</w:t>
      </w:r>
    </w:p>
    <w:p>
      <w:pPr>
        <w:pStyle w:val="Normal"/>
        <w:rPr/>
      </w:pPr>
      <w:r>
        <w:rPr>
          <w:b/>
        </w:rPr>
        <w:t>Skills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234315</wp:posOffset>
                </wp:positionV>
                <wp:extent cx="1975485" cy="1369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369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TC/N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Basic Hardware Proficiency (comp. set up, dp, d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etwork Navig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Storage Device Use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107.85pt;mso-wrap-distance-left:9.05pt;mso-wrap-distance-right:9.05pt;mso-wrap-distance-top:0pt;mso-wrap-distance-bottom:0pt;margin-top:18.4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ATC/N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Basic Hardware Proficiency (comp. set up, dp, dc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 xml:space="preserve">Network Navig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Storage Device Use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formance Tas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215265</wp:posOffset>
                </wp:positionV>
                <wp:extent cx="1975485" cy="1369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369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owerPoint – image, action button, hyperlink to website, document, PD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ord Document convert to PD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107.85pt;mso-wrap-distance-left:9.05pt;mso-wrap-distance-right:9.05pt;mso-wrap-distance-top:0pt;mso-wrap-distance-bottom:0pt;margin-top:16.9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PowerPoint – image, action button, hyperlink to website, document, PD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Word Document convert to PDF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quipment Us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215900</wp:posOffset>
                </wp:positionV>
                <wp:extent cx="1975485" cy="1369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369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pu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ri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ata projec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ocument Camer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107.85pt;mso-wrap-distance-left:9.05pt;mso-wrap-distance-right:9.05pt;mso-wrap-distance-top:0pt;mso-wrap-distance-bottom:0pt;margin-top:1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Compu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Pri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Data projec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Document Camera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b Page Expecta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259080</wp:posOffset>
                </wp:positionV>
                <wp:extent cx="1975485" cy="9023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90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rof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alendar-up to d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nnouncements-curr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sourc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71.05pt;mso-wrap-distance-left:9.05pt;mso-wrap-distance-right:9.05pt;mso-wrap-distance-top:0pt;mso-wrap-distance-bottom:0pt;margin-top:20.4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Profi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Calendar-up to d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Announcements-curr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Resources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Training: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</wp:posOffset>
                </wp:positionH>
                <wp:positionV relativeFrom="paragraph">
                  <wp:posOffset>226060</wp:posOffset>
                </wp:positionV>
                <wp:extent cx="1975485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ief 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L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Network Nav, gradebook, AUP, emai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72.7pt;mso-wrap-distance-left:9.05pt;mso-wrap-distance-right:9.05pt;mso-wrap-distance-top:0pt;mso-wrap-distance-bottom:0pt;margin-top:17.8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Alief 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 xml:space="preserve">TLC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Network Nav, gradebook, AUP, email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vel 2</w:t>
      </w:r>
    </w:p>
    <w:p>
      <w:pPr>
        <w:pStyle w:val="Normal"/>
        <w:rPr/>
      </w:pPr>
      <w:r>
        <w:rPr>
          <w:b/>
        </w:rPr>
        <w:t>Skills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234315</wp:posOffset>
                </wp:positionV>
                <wp:extent cx="1975485" cy="13696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369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Level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nteractive Video Conference 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ntegration of Web 2.0 into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Information Literacy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107.85pt;mso-wrap-distance-left:9.05pt;mso-wrap-distance-right:9.05pt;mso-wrap-distance-top:0pt;mso-wrap-distance-bottom:0pt;margin-top:18.4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Level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Interactive Video Conference U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Integration of Web 2.0 into i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 xml:space="preserve">Information Literacy 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formance Tas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215265</wp:posOffset>
                </wp:positionV>
                <wp:extent cx="1975485" cy="1692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resent integrated lesson for observ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llaborative Planning with TS/LIS/Content spe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articipate in social networking teacher gr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Utilize Youtube appropriately in lesso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133.3pt;mso-wrap-distance-left:9.05pt;mso-wrap-distance-right:9.05pt;mso-wrap-distance-top:0pt;mso-wrap-distance-bottom:0pt;margin-top:16.9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Present integrated lesson for observ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Collaborative Planning with TS/LIS/Content spe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Participate in social networking teacher gr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Utilize Youtube appropriately in lessons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quipment Us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215900</wp:posOffset>
                </wp:positionV>
                <wp:extent cx="1975485" cy="9074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90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Mob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nteractive White Board, Mimi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Student Response Sy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71.45pt;mso-wrap-distance-left:9.05pt;mso-wrap-distance-right:9.05pt;mso-wrap-distance-top:0pt;mso-wrap-distance-bottom:0pt;margin-top:1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Mob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Interactive White Board, Mimio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Student Response Sys.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b Page Expecta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259080</wp:posOffset>
                </wp:positionV>
                <wp:extent cx="1975485" cy="9023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90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Student Accounts – homework dropbox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Blogs, wikis, discus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Support Docs poste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71.05pt;mso-wrap-distance-left:9.05pt;mso-wrap-distance-right:9.05pt;mso-wrap-distance-top:0pt;mso-wrap-distance-bottom:0pt;margin-top:20.4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 xml:space="preserve">Student Accounts – homework dropbox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Blogs, wikis, discus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Support Docs posted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Train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226060</wp:posOffset>
                </wp:positionV>
                <wp:extent cx="1975485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Online Cour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Critical thinking on the interne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UP/R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72.7pt;mso-wrap-distance-left:9.05pt;mso-wrap-distance-right:9.05pt;mso-wrap-distance-top:0pt;mso-wrap-distance-bottom:0pt;margin-top:17.8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Online Cour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 xml:space="preserve">Critical thinking on the interne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AUP/R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vel 3</w:t>
      </w:r>
    </w:p>
    <w:p>
      <w:pPr>
        <w:pStyle w:val="Normal"/>
        <w:rPr/>
      </w:pPr>
      <w:r>
        <w:rPr>
          <w:b/>
        </w:rPr>
        <w:t>Skills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234315</wp:posOffset>
                </wp:positionV>
                <wp:extent cx="1975485" cy="13696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369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Level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Virtual Meetings-PLC, content, et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nsistently integrating tech seamlessly into inst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nteractive V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107.85pt;mso-wrap-distance-left:9.05pt;mso-wrap-distance-right:9.05pt;mso-wrap-distance-top:0pt;mso-wrap-distance-bottom:0pt;margin-top:18.4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Level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Virtual Meetings-PLC, content, et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Consistently integrating tech seamlessly into inst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Interactive VC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formance Tas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215265</wp:posOffset>
                </wp:positionV>
                <wp:extent cx="1975485" cy="13696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369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reate original interactive lesson – project bas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Updated web page with assignments, events and discus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Share and create lesso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107.85pt;mso-wrap-distance-left:9.05pt;mso-wrap-distance-right:9.05pt;mso-wrap-distance-top:0pt;mso-wrap-distance-bottom:0pt;margin-top:16.9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Create original interactive lesson – project bas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Updated web page with assignments, events and discus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Share and create lessons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quipment Us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215900</wp:posOffset>
                </wp:positionV>
                <wp:extent cx="1975485" cy="8864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Students are enabled to use equipment to present or develop learning and problem sol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69.8pt;mso-wrap-distance-left:9.05pt;mso-wrap-distance-right:9.05pt;mso-wrap-distance-top:0pt;mso-wrap-distance-bottom:0pt;margin-top:1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Students are enabled to use equipment to present or develop learning and problem solve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b Page Expecta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259080</wp:posOffset>
                </wp:positionV>
                <wp:extent cx="1998345" cy="91122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eChalk is a central part of instruc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35pt;height:71.75pt;mso-wrap-distance-left:9.05pt;mso-wrap-distance-right:9.05pt;mso-wrap-distance-top:0pt;mso-wrap-distance-bottom:0pt;margin-top:20.4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eChalk is a central part of instruction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in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</wp:posOffset>
                </wp:positionH>
                <wp:positionV relativeFrom="paragraph">
                  <wp:posOffset>205740</wp:posOffset>
                </wp:positionV>
                <wp:extent cx="1975485" cy="7029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vanced eChalk features: post videos, develop eChalk group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55.35pt;mso-wrap-distance-left:9.05pt;mso-wrap-distance-right:9.05pt;mso-wrap-distance-top:0pt;mso-wrap-distance-bottom:0pt;margin-top:16.2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Advanced eChalk features: post videos, develop eChalk groups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vel 4</w:t>
      </w:r>
    </w:p>
    <w:p>
      <w:pPr>
        <w:pStyle w:val="Normal"/>
        <w:rPr/>
      </w:pPr>
      <w:r>
        <w:rPr>
          <w:b/>
        </w:rPr>
        <w:t>Skills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10</wp:posOffset>
                </wp:positionH>
                <wp:positionV relativeFrom="paragraph">
                  <wp:posOffset>234315</wp:posOffset>
                </wp:positionV>
                <wp:extent cx="1975485" cy="13696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369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Level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ble to teach and help others with technolog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107.85pt;mso-wrap-distance-left:9.05pt;mso-wrap-distance-right:9.05pt;mso-wrap-distance-top:0pt;mso-wrap-distance-bottom:0pt;margin-top:18.4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Level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Able to teach and help others with technology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formance Tas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</wp:posOffset>
                </wp:positionH>
                <wp:positionV relativeFrom="paragraph">
                  <wp:posOffset>215265</wp:posOffset>
                </wp:positionV>
                <wp:extent cx="1975485" cy="13696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369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Global communication: eChalk specific group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107.85pt;mso-wrap-distance-left:9.05pt;mso-wrap-distance-right:9.05pt;mso-wrap-distance-top:0pt;mso-wrap-distance-bottom:0pt;margin-top:16.9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Global communication: eChalk specific groups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quipment Us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</wp:posOffset>
                </wp:positionH>
                <wp:positionV relativeFrom="paragraph">
                  <wp:posOffset>215900</wp:posOffset>
                </wp:positionV>
                <wp:extent cx="1975485" cy="136969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369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sk for, pursue, learn and embrace all new te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107.85pt;mso-wrap-distance-left:9.05pt;mso-wrap-distance-right:9.05pt;mso-wrap-distance-top:0pt;mso-wrap-distance-bottom:0pt;margin-top:1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sk for, pursue, learn and embrace all new t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b Page Expecta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259080</wp:posOffset>
                </wp:positionV>
                <wp:extent cx="1975485" cy="47688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eChalk is used to plan collaboratively district wid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37.55pt;mso-wrap-distance-left:9.05pt;mso-wrap-distance-right:9.05pt;mso-wrap-distance-top:0pt;mso-wrap-distance-bottom:0pt;margin-top:20.4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eChalk is used to plan collaboratively district wide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br/>
        <w:t>Train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15</wp:posOffset>
                </wp:positionH>
                <wp:positionV relativeFrom="paragraph">
                  <wp:posOffset>401955</wp:posOffset>
                </wp:positionV>
                <wp:extent cx="1975485" cy="4768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37.55pt;mso-wrap-distance-left:9.05pt;mso-wrap-distance-right:9.05pt;mso-wrap-distance-top:0pt;mso-wrap-distance-bottom:0pt;margin-top:31.6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cols w:num="4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05:00Z</dcterms:created>
  <dc:creator>srtrigg</dc:creator>
  <dc:description/>
  <cp:keywords/>
  <dc:language>en-US</dc:language>
  <cp:lastModifiedBy>srtrigg</cp:lastModifiedBy>
  <cp:lastPrinted>2012-02-06T14:30:00Z</cp:lastPrinted>
  <dcterms:modified xsi:type="dcterms:W3CDTF">2012-02-13T17:05:00Z</dcterms:modified>
  <cp:revision>2</cp:revision>
  <dc:subject/>
  <dc:title/>
</cp:coreProperties>
</file>